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АСНОСУ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БРАНИЕ ДЕПУТАТОВ КИСЕ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08.2011.                                                    №  126                          с. Киселе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31"/>
        <w:ind w:right="3969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брания депутатов Киселевского сельского поселения от 16.12.2010 №94 « О бюджете Киселевского  сельского поселения Красносулинского района на 2011 год»</w:t>
      </w:r>
    </w:p>
    <w:p>
      <w:pPr>
        <w:pStyle w:val="31"/>
        <w:ind w:righ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Руководствуясь решением Собрания депутатов Красносулинского района от 12.08.2011 №144, ст.24 Устава муниципального образования «Киселевское сельское поселение» и другими законодательными нормативными актами, определяющими бюджетный процесс, -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bCs/>
        </w:rPr>
        <w:t xml:space="preserve">                             </w:t>
      </w:r>
      <w:r>
        <w:rPr/>
        <w:t>СОБРАНИЕ ДЕПУТАТОВ РЕШИЛО:</w:t>
      </w:r>
    </w:p>
    <w:p>
      <w:pPr>
        <w:pStyle w:val="TextBodyIndent"/>
        <w:rPr/>
      </w:pPr>
      <w:r>
        <w:rPr/>
        <w:t xml:space="preserve">            </w:t>
      </w:r>
      <w:r>
        <w:rPr/>
        <w:t>1. Внести в решение Собрания депутатов Киселевского сельского поселения от 16.12.2010. № 94 «О бюджете Киселевского сельского поселения Красносулинского района на 2011 год» следующие изменения:</w:t>
      </w:r>
    </w:p>
    <w:p>
      <w:pPr>
        <w:pStyle w:val="TextBodyIndent"/>
        <w:rPr/>
      </w:pPr>
      <w:r>
        <w:rPr/>
        <w:t>в пункте 1:</w:t>
      </w:r>
    </w:p>
    <w:p>
      <w:pPr>
        <w:pStyle w:val="TextBodyIndent"/>
        <w:rPr/>
      </w:pPr>
      <w:r>
        <w:rPr/>
        <w:t xml:space="preserve">          </w:t>
      </w:r>
      <w:r>
        <w:rPr/>
        <w:t>а) в подпункте 1цифры «11107.2» заменить цифрами «11089.8»;</w:t>
      </w:r>
    </w:p>
    <w:p>
      <w:pPr>
        <w:pStyle w:val="TextBodyIndent"/>
        <w:ind w:left="0" w:hanging="0"/>
        <w:rPr/>
      </w:pPr>
      <w:r>
        <w:rPr/>
        <w:t xml:space="preserve">               </w:t>
      </w:r>
      <w:r>
        <w:rPr/>
        <w:t>б) в подпункте 2цифры «13070.1» заменить цифрами «13072.7»;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1. Приложение № 1 изложить в редакции согласно приложению № </w:t>
      </w:r>
      <w:r>
        <w:rPr>
          <w:b/>
        </w:rPr>
        <w:t>1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 xml:space="preserve">2. Приложение № 2 изложить в редакции согласно приложению № </w:t>
      </w:r>
      <w:r>
        <w:rPr>
          <w:b/>
        </w:rPr>
        <w:t>2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 xml:space="preserve">3. Приложение № 7 изложить в редакции согласно приложению № </w:t>
      </w:r>
      <w:r>
        <w:rPr>
          <w:b/>
        </w:rPr>
        <w:t>3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 xml:space="preserve">4. Приложение № 8 изложить в редакции согласно приложению № </w:t>
      </w:r>
      <w:r>
        <w:rPr>
          <w:b/>
        </w:rPr>
        <w:t>4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 xml:space="preserve">5. Приложение № 9 изложить в редакции согласно приложению № </w:t>
      </w:r>
      <w:r>
        <w:rPr>
          <w:b/>
        </w:rPr>
        <w:t>5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 xml:space="preserve">6. Приложение № 11 изложить в редакции согласно приложению № </w:t>
      </w:r>
      <w:r>
        <w:rPr>
          <w:b/>
        </w:rPr>
        <w:t>6</w:t>
      </w:r>
      <w:r>
        <w:rPr/>
        <w:t xml:space="preserve"> к настоящему решению.</w:t>
      </w:r>
    </w:p>
    <w:p>
      <w:pPr>
        <w:pStyle w:val="TextBodyIndent"/>
        <w:ind w:left="0" w:hanging="0"/>
        <w:rPr/>
      </w:pPr>
      <w:r>
        <w:rPr/>
        <w:t xml:space="preserve">           </w:t>
      </w:r>
      <w:r>
        <w:rPr/>
        <w:t>2</w:t>
      </w:r>
      <w:r>
        <w:rPr>
          <w:b/>
        </w:rPr>
        <w:t xml:space="preserve">. </w:t>
      </w:r>
      <w:r>
        <w:rPr/>
        <w:t xml:space="preserve">Настоящее решение вступает в силу со дня его официального опубликования </w:t>
      </w:r>
    </w:p>
    <w:p>
      <w:pPr>
        <w:pStyle w:val="TextBodyIndent"/>
        <w:ind w:left="0" w:hanging="0"/>
        <w:rPr/>
      </w:pPr>
      <w:r>
        <w:rPr/>
        <w:t>(обнародования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</w:t>
      </w:r>
      <w:r>
        <w:rPr/>
        <w:t>3. Контроль за исполнением настоящего решения  возложить на  начальника сектора экономики и финансов Морозову И.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иселевского сельского поселения                                                            В.В. Лыленк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7"/>
        <w:gridCol w:w="4866"/>
        <w:gridCol w:w="1701"/>
      </w:tblGrid>
      <w:tr>
        <w:trPr>
          <w:trHeight w:val="465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465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6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345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Киселевского сельского поселения</w:t>
            </w:r>
          </w:p>
        </w:tc>
      </w:tr>
      <w:tr>
        <w:trPr>
          <w:trHeight w:val="510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от31.08.2011 №126"О внесении изменений в решение Собрания депутатов от                    16.12.2010  №94</w:t>
            </w:r>
          </w:p>
        </w:tc>
      </w:tr>
      <w:tr>
        <w:trPr>
          <w:trHeight w:val="270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 бюджете Киселевского сельского поселения Красносулинского района</w:t>
            </w:r>
          </w:p>
        </w:tc>
      </w:tr>
      <w:tr>
        <w:trPr>
          <w:trHeight w:val="375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на 2010 год"</w:t>
            </w:r>
          </w:p>
        </w:tc>
      </w:tr>
      <w:tr>
        <w:trPr>
          <w:trHeight w:val="375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6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 решению Собрания депутатов Кисел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16.12.2010  № 94 " О бюджете Киселевского сельского</w:t>
            </w:r>
          </w:p>
        </w:tc>
      </w:tr>
      <w:tr>
        <w:trPr>
          <w:trHeight w:val="375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оселения Красносулинского района на 2011 год."</w:t>
            </w:r>
          </w:p>
        </w:tc>
      </w:tr>
      <w:tr>
        <w:trPr>
          <w:trHeight w:val="225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поселения  на 2011 год</w:t>
            </w:r>
          </w:p>
        </w:tc>
      </w:tr>
      <w:tr>
        <w:trPr>
          <w:trHeight w:val="165" w:hRule="atLeast"/>
        </w:trPr>
        <w:tc>
          <w:tcPr>
            <w:tcW w:w="29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8%3AC66"/>
            <w:r>
              <w:rPr/>
              <w:t>1 00 00000 00 0000 000</w:t>
            </w:r>
            <w:bookmarkEnd w:id="0"/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211.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72.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72.9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3.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69.9</w:t>
            </w:r>
          </w:p>
        </w:tc>
      </w:tr>
      <w:tr>
        <w:trPr>
          <w:trHeight w:val="23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34.9</w:t>
            </w:r>
          </w:p>
        </w:tc>
      </w:tr>
      <w:tr>
        <w:trPr>
          <w:trHeight w:val="19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.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5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0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8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9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.7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0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7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(за налоговые периоды, истекшие до 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00 00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28.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.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.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1.2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3.3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3.3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.9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.9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0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  совершение нотариальных действий  (за  исключением действий,   совершаемых    консульскими учреждениями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.5</w:t>
            </w:r>
          </w:p>
        </w:tc>
      </w:tr>
      <w:tr>
        <w:trPr>
          <w:trHeight w:val="19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.5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.4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.4</w:t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2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1</w:t>
            </w:r>
          </w:p>
        </w:tc>
      </w:tr>
      <w:tr>
        <w:trPr>
          <w:trHeight w:val="17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8.1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8.1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9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7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7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0 0000 151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1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.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0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.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.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9.8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  <w:bookmarkStart w:id="1" w:name="RANGE!A3%3AC66"/>
      <w:bookmarkStart w:id="2" w:name="RANGE!A3%3AC66"/>
      <w:bookmarkEnd w:id="2"/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tbl>
      <w:tblPr>
        <w:tblW w:w="1263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78"/>
        <w:gridCol w:w="4350"/>
        <w:gridCol w:w="850"/>
        <w:gridCol w:w="709"/>
        <w:gridCol w:w="429"/>
        <w:gridCol w:w="602"/>
        <w:gridCol w:w="957"/>
        <w:gridCol w:w="723"/>
      </w:tblGrid>
      <w:tr>
        <w:trPr>
          <w:trHeight w:val="24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RANGE!B3%3AD32"/>
            <w:bookmarkStart w:id="4" w:name="RANGE!B3%3AD32"/>
            <w:bookmarkEnd w:id="4"/>
          </w:p>
        </w:tc>
        <w:tc>
          <w:tcPr>
            <w:tcW w:w="69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иложение №2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4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Собрания депутатов 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елевского сельского поселения 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т 31.08.2011 №126"О внесении изменений в решение Собрания депутатов от 16.12.2010  №94 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gridSpan w:val="3"/>
            <w:tcBorders/>
            <w:vAlign w:val="center"/>
          </w:tcPr>
          <w:p>
            <w:pPr>
              <w:pStyle w:val="Normal"/>
              <w:ind w:left="-152" w:right="-2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 бюджете Киселевского сельского поселения Красносулинского на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района на 2010 год"  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0"/>
                <w:szCs w:val="20"/>
              </w:rPr>
              <w:t>Приложение 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gridSpan w:val="3"/>
            <w:tcBorders/>
            <w:vAlign w:val="bottom"/>
          </w:tcPr>
          <w:p>
            <w:pPr>
              <w:pStyle w:val="Normal"/>
              <w:ind w:left="-1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иселевского сельского поселения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6.12.2010  № 94" О бюджете Киселевского сельского  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Красносулинского района на 2011 год."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 на 2011 год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2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2.9</w:t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2.9</w:t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9.8</w:t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9.8</w:t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9.8</w:t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9.8</w:t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2.7</w:t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2.7</w:t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2.7</w:t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2.7</w:t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 от  31.08. 2011 № 12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от 16.12.2011года №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/>
      </w:pPr>
      <w:r>
        <w:rPr>
          <w:sz w:val="20"/>
          <w:szCs w:val="20"/>
        </w:rPr>
        <w:t>«О бюджете Киселевского сельского поселения</w:t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</w:rPr>
        <w:t xml:space="preserve">Красносулинского района на 2011 год»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60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6096" w:hanging="0"/>
        <w:rPr/>
      </w:pPr>
      <w:r>
        <w:rPr>
          <w:color w:val="000000"/>
          <w:sz w:val="22"/>
          <w:szCs w:val="22"/>
        </w:rPr>
        <w:t>Киселевского сельского поселения        от 16.12.2010  № 94  «О бюджете Киселевского сельского поселения Красносулинского района на 2011 год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 бюджетных ассигнований на 2011 год  по разделам и подразделам, целевым статьям и видам расходов классификации расходов бюджета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623"/>
        <w:gridCol w:w="699"/>
        <w:gridCol w:w="1176"/>
        <w:gridCol w:w="696"/>
        <w:gridCol w:w="1424"/>
      </w:tblGrid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3.1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0.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 273-ЗС "Об административных правонарушениях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b/>
                <w:b/>
                <w:bCs/>
              </w:rPr>
            </w:pPr>
            <w:r>
              <w:rPr>
                <w:rStyle w:val="PageNumber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1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21"/>
                <w:b w:val="false"/>
                <w:bCs w:val="false"/>
                <w:i w:val="false"/>
                <w:i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1"/>
                <w:b w:val="false"/>
                <w:bCs w:val="false"/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39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.7</w:t>
            </w:r>
          </w:p>
        </w:tc>
      </w:tr>
      <w:tr>
        <w:trPr>
          <w:trHeight w:val="5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.7</w:t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50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98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.7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.7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Долгосрочная целевая программа «Пожарная безопасность и защита населения и территории Киселевского сельского поселения от чрезвычайных ситуаций на 2011-2013 годы »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95 </w:t>
            </w:r>
            <w:r>
              <w:rPr/>
              <w:t>15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3.7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0.8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521 01 0</w: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3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3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Долгосрочная целевая программа «Коммунальное хозяйство на территории муниципального образования «Киселевское сельское поселение»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3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3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2.9</w:t>
            </w:r>
          </w:p>
        </w:tc>
      </w:tr>
      <w:tr>
        <w:trPr>
          <w:trHeight w:val="267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52.9</w:t>
            </w:r>
          </w:p>
        </w:tc>
      </w:tr>
      <w:tr>
        <w:trPr>
          <w:trHeight w:val="27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программа «Комплексное благоустройство территории муниципального образования «Киселевское сельское поселение»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52.9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уличного освещ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Дорожная деятельность в отношении автомобильных дорог местного знач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прочих мероприятий по благоустройству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0.5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0.5</w:t>
            </w:r>
          </w:p>
        </w:tc>
      </w:tr>
      <w:tr>
        <w:trPr>
          <w:trHeight w:val="53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 , КИНЕМАТОГРАФ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4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b w:val="false"/>
                <w:bCs w:val="false"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4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.5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18.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Киселевского сельского поселения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18.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23.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Центральная библиотека Киселевского сельского посел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2.1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.0</w:t>
            </w:r>
          </w:p>
        </w:tc>
      </w:tr>
      <w:tr>
        <w:trPr>
          <w:trHeight w:val="40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0</w:t>
            </w:r>
          </w:p>
        </w:tc>
      </w:tr>
      <w:tr>
        <w:trPr>
          <w:trHeight w:val="39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68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 программа «Развитие физической культуры и массового спорта в Киселевском сельском поселении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2.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Приложение№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 от  31.08.2011 № 12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от 16.12.2011года №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Киселевского сельского поселения</w:t>
      </w:r>
    </w:p>
    <w:p>
      <w:pPr>
        <w:pStyle w:val="Heading1"/>
        <w:spacing w:before="0" w:after="60"/>
        <w:ind w:left="5529" w:hanging="0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Красносулинского района на 2011 год»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8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529" w:hanging="0"/>
        <w:rPr/>
      </w:pPr>
      <w:r>
        <w:rPr>
          <w:color w:val="000000"/>
          <w:sz w:val="22"/>
          <w:szCs w:val="22"/>
        </w:rPr>
        <w:t>к решению Собрания депутатов Киселевского сельского поселения от 16.12.2010  № 94 «О бюджете Киселевского сельского поселения Красносулинского района на 2011 год»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1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754"/>
        <w:gridCol w:w="623"/>
        <w:gridCol w:w="699"/>
        <w:gridCol w:w="1266"/>
        <w:gridCol w:w="696"/>
        <w:gridCol w:w="1524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е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2.7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3.1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0.8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23.0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 273-ЗС "Об административных правонарушениях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.7</w:t>
            </w:r>
          </w:p>
        </w:tc>
      </w:tr>
      <w:tr>
        <w:trPr>
          <w:trHeight w:val="399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58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50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8</w:t>
            </w:r>
          </w:p>
        </w:tc>
      </w:tr>
      <w:tr>
        <w:trPr>
          <w:trHeight w:val="50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50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50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b/>
                <w:b/>
                <w:bCs/>
              </w:rPr>
            </w:pPr>
            <w:r>
              <w:rPr>
                <w:rStyle w:val="PageNumber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41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98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1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21"/>
                <w:b w:val="false"/>
                <w:bCs w:val="false"/>
                <w:i w:val="false"/>
                <w:i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1"/>
                <w:b w:val="false"/>
                <w:bCs w:val="false"/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.7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.7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72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ЯТЕЛЬ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.7</w:t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.7</w:t>
            </w:r>
          </w:p>
        </w:tc>
      </w:tr>
      <w:tr>
        <w:trPr>
          <w:trHeight w:val="279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>
          <w:trHeight w:val="34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Долгосрочная целевая программа «Пожарная безопасность и защита населения и территории Киселевского сельского поселения от чрезвычайных ситуаций на 2011-2013 годы »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95 </w:t>
            </w:r>
            <w:r>
              <w:rPr/>
              <w:t>15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33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2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3.7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0.8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521 01 0</w: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Долгосрочная целевая программа «Коммунальное хозяйство на территории муниципального образования «Киселевское сельское поселение»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2.9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52.9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программа «Комплексное благоустройство территории муниципального образования «Киселевское сельское поселение»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52.9</w:t>
            </w:r>
          </w:p>
        </w:tc>
      </w:tr>
      <w:tr>
        <w:trPr>
          <w:trHeight w:val="53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уличного освещ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3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Дорожная деятельность в отношении автомобильных дорог местного знач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прочих мероприятий по благоустройству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0.5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0.5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4.5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b w:val="false"/>
                <w:bCs w:val="false"/>
              </w:rPr>
              <w:t>Культу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4.5</w:t>
            </w:r>
          </w:p>
        </w:tc>
      </w:tr>
      <w:tr>
        <w:trPr>
          <w:trHeight w:val="41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39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6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.5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18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Киселевского сельского поселения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18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23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Центральная библиотека Киселевского сельского посел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2.1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 программа «Развитие физической культуры и массового спорта в Киселевском сельском поселении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2.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5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иселевского сельского поселения</w:t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31.08.2011 №126 «О внесении изменений в решение</w:t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 бюджете Киселевского сельского поселения  на 2010год»</w:t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9</w:t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 Киселевского</w:t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от 16.12.2010 №94 «О бюджете</w:t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иселевского сельского поселения</w:t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расносулинского района на 2011год»</w:t>
      </w:r>
    </w:p>
    <w:p>
      <w:pPr>
        <w:pStyle w:val="Normal"/>
        <w:tabs>
          <w:tab w:val="clear" w:pos="708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убвенции, предоставляемые для обеспечения осуществления органами местного самоуправления отдельных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полномочий, передаваемых им Федеральными законами субъектов Российской Федерации, а также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е за счёт указанных субъвенций соответствующие расходы на 2011год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751"/>
        <w:gridCol w:w="1920"/>
        <w:gridCol w:w="6"/>
        <w:gridCol w:w="1134"/>
        <w:gridCol w:w="3120"/>
        <w:gridCol w:w="1559"/>
        <w:gridCol w:w="1276"/>
        <w:gridCol w:w="1276"/>
        <w:gridCol w:w="12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>
                <w:sz w:val="20"/>
                <w:szCs w:val="20"/>
              </w:rPr>
              <w:t>Наименование субвенций, из Фонда компенсации областного бюджета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>
                <w:sz w:val="20"/>
                <w:szCs w:val="20"/>
              </w:rPr>
              <w:t>Наименование направлений расходования средств засчёт субвенций Фонда компенсаций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 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 перечня должностных лиц, уполномоченных составлять протоколы об административных правонарушениях, предусмотренными статьями 2.1. (в части нарушения выборными должностными лицами месного самоуправления, должностными лицами органов местного самоуправления, муниципальных учреждений и муниципальных унитарных предприятий порядка и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ов рассмотрения обращений граждан) 2.2, 2.4, 2.7, 3.2., 3.3, (в части административных правонарушений, совершенных в отношении объектов культкрного наследия (памятниковистории и культуры) местного значения, их территорий, зон их охраны), 4.1, 5.1.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., частью 2 статьи 9.1., статьёй  9.3 Областного закона от 25.10.2002 №273-ЗС «Об административных правонарушениях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7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УБВЕН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УБВЕ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/>
        <w:t>к  решению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/>
        <w:t>сельского поселения  от  31.08.2011 № 12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/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/>
        <w:t>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/>
        <w:t xml:space="preserve"> </w:t>
      </w:r>
      <w:r>
        <w:rPr/>
        <w:t>сельского поселения от 16.12.2011года №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/>
        <w:t>«О бюджете Киселевского сельского поселения</w:t>
      </w:r>
    </w:p>
    <w:p>
      <w:pPr>
        <w:pStyle w:val="Heading1"/>
        <w:ind w:left="5812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</w:rPr>
        <w:t>Красносулинского района на 2011 год</w:t>
      </w:r>
      <w:r>
        <w:rPr>
          <w:b w:val="false"/>
          <w:bCs/>
          <w:sz w:val="20"/>
        </w:rPr>
        <w:t xml:space="preserve">»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 от 16.12.2010  № 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Кисе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1 год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Киселевского сельского поселения" № 32 от 25.12.2006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формированию и размещению муниципального заказа в соответствии с Федеральным законом от 21.05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.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1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1:00Z</dcterms:created>
  <dc:creator>Чапиковский</dc:creator>
  <dc:description/>
  <cp:keywords/>
  <dc:language>en-US</dc:language>
  <cp:lastModifiedBy>Киселевская</cp:lastModifiedBy>
  <cp:lastPrinted>2011-07-11T16:00:00Z</cp:lastPrinted>
  <dcterms:modified xsi:type="dcterms:W3CDTF">2011-10-06T11:00:00Z</dcterms:modified>
  <cp:revision>312</cp:revision>
  <dc:subject/>
  <dc:title>Проект внесен</dc:title>
</cp:coreProperties>
</file>