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АСНОСУ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БРАНИЕ ДЕПУТАТОВ КИСЕ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03.2011.                                                    №  104                                            с. Киселе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3"/>
        <w:ind w:right="3969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брания депутатов Киселевского сельского поселения от 16.12.2010 №94 « О бюджете Киселевского  сельского поселения Красносулинского района на 2011 год»</w:t>
      </w:r>
    </w:p>
    <w:p>
      <w:pPr>
        <w:pStyle w:val="3"/>
        <w:ind w:righ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Руководствуясь  ст.24 Устава муниципального образования «Киселевское сельское поселение» и другими законодательными нормативными актами, определяющими бюджетный процесс, -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СОБРАНИЕ ДЕПУТАТОВ РЕШИЛО:</w:t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/>
        <w:t>1. Внести в решение Собрания депутатов Киселевского сельского поселения от 16.12.2010. № 94 «О бюджете Киселевского сельского поселения Красносулинского района на 2011 год» следующие изменения:</w:t>
      </w:r>
    </w:p>
    <w:p>
      <w:pPr>
        <w:pStyle w:val="TextBodyIndent"/>
        <w:rPr/>
      </w:pPr>
      <w:r>
        <w:rPr/>
        <w:t>в пункте 1:</w:t>
      </w:r>
    </w:p>
    <w:p>
      <w:pPr>
        <w:pStyle w:val="TextBodyIndent"/>
        <w:rPr/>
      </w:pPr>
      <w:r>
        <w:rPr/>
        <w:t xml:space="preserve">          </w:t>
      </w:r>
      <w:r>
        <w:rPr/>
        <w:t>а) в подпункте 2 цифры «9853.00» заменить цифрами «10121.00»;</w:t>
      </w:r>
    </w:p>
    <w:p>
      <w:pPr>
        <w:pStyle w:val="TextBodyIndent"/>
        <w:ind w:left="28" w:hanging="14"/>
        <w:rPr/>
      </w:pPr>
      <w:r>
        <w:rPr/>
        <w:t xml:space="preserve">     </w:t>
      </w:r>
      <w:r>
        <w:rPr/>
        <w:t xml:space="preserve">1. Приложение № 1 изложить в редакции согласно приложению № </w:t>
      </w:r>
      <w:r>
        <w:rPr>
          <w:b/>
        </w:rPr>
        <w:t>1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 xml:space="preserve">2. Приложение № 2 изложить в редакции согласно приложению № </w:t>
      </w:r>
      <w:r>
        <w:rPr>
          <w:b/>
        </w:rPr>
        <w:t>2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3. Приложение № 3изложить в редакции согласно приложению № </w:t>
      </w:r>
      <w:r>
        <w:rPr>
          <w:b/>
        </w:rPr>
        <w:t>3</w:t>
      </w:r>
      <w:r>
        <w:rPr/>
        <w:t xml:space="preserve"> к настоящему </w:t>
      </w:r>
    </w:p>
    <w:p>
      <w:pPr>
        <w:pStyle w:val="TextBodyIndent"/>
        <w:ind w:left="0" w:hanging="0"/>
        <w:rPr/>
      </w:pPr>
      <w:r>
        <w:rPr/>
        <w:t>решению;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4. Приложение № 4изложить в редакции согласно приложению № </w:t>
      </w:r>
      <w:r>
        <w:rPr>
          <w:b/>
        </w:rPr>
        <w:t>4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5. Приложение № 5изложить в редакции согласно приложению № </w:t>
      </w:r>
      <w:r>
        <w:rPr>
          <w:b/>
        </w:rPr>
        <w:t>5</w:t>
      </w:r>
      <w:r>
        <w:rPr/>
        <w:t xml:space="preserve"> к настоящему </w:t>
      </w:r>
    </w:p>
    <w:p>
      <w:pPr>
        <w:pStyle w:val="TextBodyIndent"/>
        <w:ind w:left="0" w:hanging="0"/>
        <w:rPr/>
      </w:pPr>
      <w:r>
        <w:rPr/>
        <w:t>решению;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6. Приложение № 7изложить в редакции согласно приложению № </w:t>
      </w:r>
      <w:r>
        <w:rPr>
          <w:b/>
        </w:rPr>
        <w:t>6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7. Приложение № 8изложить в редакции согласно приложению № </w:t>
      </w:r>
      <w:r>
        <w:rPr>
          <w:b/>
        </w:rPr>
        <w:t>7</w:t>
      </w:r>
      <w:r>
        <w:rPr/>
        <w:t xml:space="preserve"> к настоящему </w:t>
      </w:r>
    </w:p>
    <w:p>
      <w:pPr>
        <w:pStyle w:val="TextBodyIndent"/>
        <w:ind w:left="0" w:hanging="0"/>
        <w:rPr/>
      </w:pPr>
      <w:r>
        <w:rPr/>
        <w:t>решению.</w:t>
      </w:r>
    </w:p>
    <w:p>
      <w:pPr>
        <w:pStyle w:val="TextBodyIndent"/>
        <w:ind w:left="0" w:hanging="0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 xml:space="preserve">Настоящее решение вступает в силу со дня его официального опубликования </w:t>
      </w:r>
    </w:p>
    <w:p>
      <w:pPr>
        <w:pStyle w:val="TextBodyIndent"/>
        <w:ind w:left="0" w:hanging="0"/>
        <w:rPr/>
      </w:pPr>
      <w:r>
        <w:rPr/>
        <w:t>(обнародования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</w:t>
      </w:r>
      <w:r>
        <w:rPr/>
        <w:t>3. Контроль за исполнением настоящего решения  возложить на  начальника сектора экономики и финансов Морозову И.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иселевского сельского поселения                                                            В.В. Лыленк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8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4"/>
        <w:gridCol w:w="6107"/>
        <w:gridCol w:w="1515"/>
        <w:gridCol w:w="142"/>
        <w:gridCol w:w="50"/>
        <w:gridCol w:w="1515"/>
        <w:gridCol w:w="142"/>
      </w:tblGrid>
      <w:tr>
        <w:trPr>
          <w:trHeight w:val="396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76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76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Киселевского сельского поселения </w:t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34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81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т 22.03.2011 №104"О внесении изменений в решение Собрания депутатов от 16.12.2010  №94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76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"О бюджете Киселевского сельского поселения Красносулинского района</w:t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76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на 2010 год"  </w:t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2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Киселевского сельского поселения</w:t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2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от16.12.2010  № 94 " О бюджете Киселевского сельского   </w:t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2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еления Красносулинского района на 2011 год."</w:t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844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бъем поступлений доходов бюджета поселения  на 2011 год</w:t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1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1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 693.7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 783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 783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75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 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03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22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 580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00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 545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20.5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56.5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5 01010 00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37.8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35.7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5 01020 00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8.7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8.7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00 00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64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49.8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 900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4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04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4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234.8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33.7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01.1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 611.2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46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73.3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38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73.3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22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537.9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52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537.9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0000 00 0000 00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00 01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Государственная пошлина за   совершение нотариальных действий  (за  исключением действий,   совершаемых    консульскими учреждениями Российской Федерации)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406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Государственная пошлина за 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04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05.4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64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05.4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02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05.4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382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05.4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 00000 00 0000 00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83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 06000 00 0000 43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063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 06020 00 0000 43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 разграничена(за исключением земельных участков  автономных учреждений)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14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 06026 10 0000 43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(за исключением земельных участков муниципальных автономных учреждений)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59.3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04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59.3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36.3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04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36.1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36.1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024 00 0000 151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024 10 0000 151</w:t>
            </w:r>
          </w:p>
        </w:tc>
        <w:tc>
          <w:tcPr>
            <w:tcW w:w="61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000 00 0000 151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3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999 00 0000 151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3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999 10 0000 151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3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 853.0</w:t>
            </w:r>
          </w:p>
        </w:tc>
        <w:tc>
          <w:tcPr>
            <w:tcW w:w="1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05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488"/>
        <w:gridCol w:w="5750"/>
        <w:gridCol w:w="371"/>
        <w:gridCol w:w="621"/>
        <w:gridCol w:w="142"/>
        <w:gridCol w:w="621"/>
        <w:gridCol w:w="142"/>
      </w:tblGrid>
      <w:tr>
        <w:trPr>
          <w:trHeight w:val="194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88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2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Киселевского сельского поселения 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88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 22.03.2011 №104"О внесении изменений в решение Собрания депутатов от 16.12.2010  №94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74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"О бюджете Киселе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Красносулинского района 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74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 2010 год"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88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Киселевского сельского поселе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от 16.12.2010  № 94" О бюджете Киселевского сельского поселения 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расносулинского района на 2011 год."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2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867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867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  поселения  на 2011 год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91" w:hanging="591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68.0</w:t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68.0</w:t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 853.0</w:t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 853.0</w:t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 853.0</w:t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 853.0</w:t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 121.0</w:t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 121.0</w:t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 121.0</w:t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 121.0</w:t>
            </w:r>
          </w:p>
        </w:tc>
        <w:tc>
          <w:tcPr>
            <w:tcW w:w="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ConsPlusNormal"/>
        <w:ind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Кисел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 22.03.2011  № 10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внесении изменений в  решение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Собрания депутатов Кисел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16.12.2010 №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бюджете Кисе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расносулинского района на 2011 год »</w:t>
      </w: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3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 от  16.12.2010 № 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бюджете Кисе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1 год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Нормативы распределения  доходов в бюджет поселения на 2011 год 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7"/>
        <w:gridCol w:w="1213"/>
      </w:tblGrid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 поселений и компенсации затрат 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. Имеющих целевое назначение, прошлых лет из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1:00Z</dcterms:created>
  <dc:creator>Чапиковский</dc:creator>
  <dc:description/>
  <cp:keywords/>
  <dc:language>en-US</dc:language>
  <cp:lastModifiedBy>Киселевская</cp:lastModifiedBy>
  <cp:lastPrinted>2011-04-06T09:47:00Z</cp:lastPrinted>
  <dcterms:modified xsi:type="dcterms:W3CDTF">2011-04-15T04:53:00Z</dcterms:modified>
  <cp:revision>295</cp:revision>
  <dc:subject/>
  <dc:title>Проект внесен</dc:title>
</cp:coreProperties>
</file>