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АСНОСУЛ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КИСЕЛЕВ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КИСЕЛЕВ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ОРЯ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23  №1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иселе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етной политике Администрации Киселевского сельского поселения.</w:t>
      </w:r>
    </w:p>
    <w:p>
      <w:pPr>
        <w:pStyle w:val="Mso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2.2011 № 402-ФЗ, Приказом Минфина России от 01.12.2010 № 157н, Приказом Минфина России от 06.12.2010 № 162н, Приказом Минфина России от 28.12.2010 № 191н, федеральными стандартами бухгалтерского учета государственных финансов: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руководствуясь статьей 37 Устава муниципального образования «Киселевское сельское поселение», -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1. Утвердить учетную политику для целей бюджетного учета, приведенную в Приложении N 1 к настоящему Распоряжению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учетная политика применяется с 01.01.2024 и во все последующие отчетные периоды с внесением в них необходимых изменений и дополнений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знакомить с учетной политикой всех должностных лиц Администрации Киселевского сельского поселения, имеющих отношение к учетному процессу.</w:t>
      </w:r>
    </w:p>
    <w:p>
      <w:pPr>
        <w:pStyle w:val="Mso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знать утратившим силу Распоряжение Администрации Киселевского сельского поселения от 28.12.2020  №148 «Об утверждении Учетной политики для целей бюджетного учета и Учетной политики для целей налогообложения» с 01.01.2024г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Контроль за соблюдением учетной политики возложить на  ведущего специалиста , главного бухгалтера Самарскую В.И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селевского сельского поселения                                   О.И. Каралкин</w:t>
      </w:r>
    </w:p>
    <w:p>
      <w:pPr>
        <w:pStyle w:val="Normal"/>
        <w:jc w:val="both"/>
        <w:rPr/>
      </w:pPr>
      <w:r>
        <w:rPr/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2:30:00Z</dcterms:created>
  <dc:creator>ADM</dc:creator>
  <dc:description/>
  <cp:keywords/>
  <dc:language>en-US</dc:language>
  <cp:lastModifiedBy>Пользователь</cp:lastModifiedBy>
  <cp:lastPrinted>2023-12-28T10:34:00Z</cp:lastPrinted>
  <dcterms:modified xsi:type="dcterms:W3CDTF">2024-08-20T12:02:00Z</dcterms:modified>
  <cp:revision>37</cp:revision>
  <dc:subject/>
  <dc:title>Российская Федерация</dc:title>
</cp:coreProperties>
</file>